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7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1    1 1 1 2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2 2 2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2041"/>
        <w:gridCol w:w="1117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гжані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д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44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